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Fizyka atom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Model Bohra budowy atomu. Postulaty Boh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jaśnia, jak zbudowany jest at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budowę atomu wodoru, stan podstawowy i stany wzbudzone; interpretuje zasadę zachowania energii przy przejściach elektronu między poziomami energetycznymi w atomie z udziałem foto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widmo atomu wodoru, serie widmowe, ruch po okręgu, powstawanie fal elektromagnetycznych, zasada zachowania energi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óba opisu budowy atomu na podstawie obserwacji widm emisyjnych atomów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modele budowy atomu ("ciasta z rodzynkami', planetarny), model budowy atomu Bohra, postulaty Bohra, główna liczba kwantowa, stan podstawowy i wzbudzony, energia jonizacji, wzór Balmera, struktura poziomów energetycznych atomu wodor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Teoria Bohra budowy atomu wodoru" http://fizyka.zamkor.pl/aplety/programy_fizyka_liceum/bohr/bohrh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i zapisują obserwacje dotyczące m. in. struktury energetycznej poziomów atomu wod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Modele atomu wodoru" http://phet.colorado.edu/en/simulations/translated/p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kolejnych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eksperymentu - badanie oddziaływania atomu wodoru z promieniowaniem opisywane przez różne modele budowy ato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óżnych modeli budowy atomu oraz pochłaniania i emisji promieniowania przez ato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licz długości fali czterech pierwszych linii należących do serii Lymana, Paschena, Bracketa, Pfunda i Humpreysa oraz graniczne długości fali dla tych seri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29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18:00Z</dcterms:modified>
  <cp:revision>24</cp:revision>
  <dc:subject/>
  <dc:title>Maszyny cieplne, budowa i zasada działania</dc:title>
</cp:coreProperties>
</file>